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1  1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ля</w:t>
            </w:r>
          </w:p>
        </w:tc>
      </w:tr>
      <w:tr>
        <w:trPr>
          <w:trHeight w:val="376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93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2914650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2763">
                                    <a:moveTo>
                                      <a:pt x="2406" y="77"/>
                                    </a:moveTo>
                                    <a:cubicBezTo>
                                      <a:pt x="2379" y="96"/>
                                      <a:pt x="2361" y="185"/>
                                      <a:pt x="2316" y="242"/>
                                    </a:cubicBezTo>
                                    <a:cubicBezTo>
                                      <a:pt x="2271" y="299"/>
                                      <a:pt x="2222" y="367"/>
                                      <a:pt x="2136" y="422"/>
                                    </a:cubicBezTo>
                                    <a:cubicBezTo>
                                      <a:pt x="2050" y="477"/>
                                      <a:pt x="1898" y="547"/>
                                      <a:pt x="1799" y="572"/>
                                    </a:cubicBezTo>
                                    <a:cubicBezTo>
                                      <a:pt x="1700" y="597"/>
                                      <a:pt x="1623" y="582"/>
                                      <a:pt x="1544" y="572"/>
                                    </a:cubicBezTo>
                                    <a:cubicBezTo>
                                      <a:pt x="1465" y="562"/>
                                      <a:pt x="1382" y="540"/>
                                      <a:pt x="1326" y="512"/>
                                    </a:cubicBezTo>
                                    <a:cubicBezTo>
                                      <a:pt x="1270" y="484"/>
                                      <a:pt x="1246" y="422"/>
                                      <a:pt x="1206" y="407"/>
                                    </a:cubicBezTo>
                                    <a:cubicBezTo>
                                      <a:pt x="1166" y="392"/>
                                      <a:pt x="1125" y="426"/>
                                      <a:pt x="1086" y="422"/>
                                    </a:cubicBezTo>
                                    <a:cubicBezTo>
                                      <a:pt x="1047" y="418"/>
                                      <a:pt x="1013" y="388"/>
                                      <a:pt x="974" y="385"/>
                                    </a:cubicBezTo>
                                    <a:cubicBezTo>
                                      <a:pt x="935" y="382"/>
                                      <a:pt x="896" y="418"/>
                                      <a:pt x="854" y="407"/>
                                    </a:cubicBezTo>
                                    <a:cubicBezTo>
                                      <a:pt x="812" y="396"/>
                                      <a:pt x="755" y="328"/>
                                      <a:pt x="719" y="317"/>
                                    </a:cubicBezTo>
                                    <a:cubicBezTo>
                                      <a:pt x="683" y="306"/>
                                      <a:pt x="670" y="334"/>
                                      <a:pt x="636" y="340"/>
                                    </a:cubicBezTo>
                                    <a:cubicBezTo>
                                      <a:pt x="602" y="346"/>
                                      <a:pt x="548" y="328"/>
                                      <a:pt x="516" y="355"/>
                                    </a:cubicBezTo>
                                    <a:cubicBezTo>
                                      <a:pt x="484" y="382"/>
                                      <a:pt x="479" y="471"/>
                                      <a:pt x="441" y="505"/>
                                    </a:cubicBezTo>
                                    <a:cubicBezTo>
                                      <a:pt x="403" y="539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59" y="2347"/>
                                      <a:pt x="1394" y="2357"/>
                                    </a:cubicBezTo>
                                    <a:cubicBezTo>
                                      <a:pt x="1429" y="2367"/>
                                      <a:pt x="1501" y="2291"/>
                                      <a:pt x="1551" y="2290"/>
                                    </a:cubicBezTo>
                                    <a:cubicBezTo>
                                      <a:pt x="1601" y="2289"/>
                                      <a:pt x="1640" y="2359"/>
                                      <a:pt x="1694" y="2350"/>
                                    </a:cubicBezTo>
                                    <a:cubicBezTo>
                                      <a:pt x="1748" y="2341"/>
                                      <a:pt x="1810" y="2231"/>
                                      <a:pt x="1874" y="2237"/>
                                    </a:cubicBezTo>
                                    <a:cubicBezTo>
                                      <a:pt x="1938" y="2243"/>
                                      <a:pt x="2033" y="2363"/>
                                      <a:pt x="2076" y="2387"/>
                                    </a:cubicBezTo>
                                    <a:cubicBezTo>
                                      <a:pt x="2119" y="2411"/>
                                      <a:pt x="2112" y="2401"/>
                                      <a:pt x="2129" y="2380"/>
                                    </a:cubicBezTo>
                                    <a:cubicBezTo>
                                      <a:pt x="2146" y="2359"/>
                                      <a:pt x="2163" y="2280"/>
                                      <a:pt x="2181" y="2260"/>
                                    </a:cubicBezTo>
                                    <a:cubicBezTo>
                                      <a:pt x="2199" y="2240"/>
                                      <a:pt x="2232" y="2272"/>
                                      <a:pt x="2234" y="2260"/>
                                    </a:cubicBezTo>
                                    <a:cubicBezTo>
                                      <a:pt x="2236" y="2248"/>
                                      <a:pt x="2206" y="2229"/>
                                      <a:pt x="2196" y="2185"/>
                                    </a:cubicBezTo>
                                    <a:cubicBezTo>
                                      <a:pt x="2186" y="2141"/>
                                      <a:pt x="2164" y="2066"/>
                                      <a:pt x="2174" y="1997"/>
                                    </a:cubicBezTo>
                                    <a:cubicBezTo>
                                      <a:pt x="2184" y="1928"/>
                                      <a:pt x="2195" y="1828"/>
                                      <a:pt x="2256" y="1772"/>
                                    </a:cubicBezTo>
                                    <a:cubicBezTo>
                                      <a:pt x="2317" y="1716"/>
                                      <a:pt x="2452" y="1660"/>
                                      <a:pt x="2541" y="1660"/>
                                    </a:cubicBezTo>
                                    <a:cubicBezTo>
                                      <a:pt x="2630" y="1660"/>
                                      <a:pt x="2734" y="1717"/>
                                      <a:pt x="2789" y="1772"/>
                                    </a:cubicBezTo>
                                    <a:cubicBezTo>
                                      <a:pt x="2844" y="1827"/>
                                      <a:pt x="2861" y="1923"/>
                                      <a:pt x="2871" y="1990"/>
                                    </a:cubicBezTo>
                                    <a:cubicBezTo>
                                      <a:pt x="2881" y="2057"/>
                                      <a:pt x="2863" y="2126"/>
                                      <a:pt x="2849" y="2177"/>
                                    </a:cubicBezTo>
                                    <a:cubicBezTo>
                                      <a:pt x="2835" y="2228"/>
                                      <a:pt x="2788" y="2273"/>
                                      <a:pt x="2789" y="2297"/>
                                    </a:cubicBezTo>
                                    <a:cubicBezTo>
                                      <a:pt x="2790" y="2321"/>
                                      <a:pt x="2821" y="2327"/>
                                      <a:pt x="2856" y="2320"/>
                                    </a:cubicBezTo>
                                    <a:cubicBezTo>
                                      <a:pt x="2891" y="2313"/>
                                      <a:pt x="2956" y="2266"/>
                                      <a:pt x="2999" y="2252"/>
                                    </a:cubicBezTo>
                                    <a:cubicBezTo>
                                      <a:pt x="3042" y="2238"/>
                                      <a:pt x="3087" y="2257"/>
                                      <a:pt x="3111" y="2237"/>
                                    </a:cubicBezTo>
                                    <a:cubicBezTo>
                                      <a:pt x="3135" y="2217"/>
                                      <a:pt x="3111" y="2182"/>
                                      <a:pt x="3141" y="2132"/>
                                    </a:cubicBezTo>
                                    <a:cubicBezTo>
                                      <a:pt x="3171" y="2082"/>
                                      <a:pt x="3233" y="1991"/>
                                      <a:pt x="3291" y="1937"/>
                                    </a:cubicBezTo>
                                    <a:cubicBezTo>
                                      <a:pt x="3349" y="1883"/>
                                      <a:pt x="3410" y="1834"/>
                                      <a:pt x="3486" y="1810"/>
                                    </a:cubicBezTo>
                                    <a:cubicBezTo>
                                      <a:pt x="3562" y="1786"/>
                                      <a:pt x="3664" y="1775"/>
                                      <a:pt x="3749" y="1795"/>
                                    </a:cubicBezTo>
                                    <a:cubicBezTo>
                                      <a:pt x="3834" y="1815"/>
                                      <a:pt x="3932" y="1855"/>
                                      <a:pt x="3996" y="1930"/>
                                    </a:cubicBezTo>
                                    <a:cubicBezTo>
                                      <a:pt x="4060" y="2005"/>
                                      <a:pt x="4101" y="2150"/>
                                      <a:pt x="4131" y="2245"/>
                                    </a:cubicBezTo>
                                    <a:cubicBezTo>
                                      <a:pt x="4161" y="2340"/>
                                      <a:pt x="4169" y="2434"/>
                                      <a:pt x="4176" y="2500"/>
                                    </a:cubicBezTo>
                                    <a:cubicBezTo>
                                      <a:pt x="4183" y="2566"/>
                                      <a:pt x="4148" y="2616"/>
                                      <a:pt x="4176" y="2642"/>
                                    </a:cubicBezTo>
                                    <a:cubicBezTo>
                                      <a:pt x="4204" y="2668"/>
                                      <a:pt x="4311" y="2640"/>
                                      <a:pt x="4341" y="2657"/>
                                    </a:cubicBezTo>
                                    <a:cubicBezTo>
                                      <a:pt x="4371" y="2674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90" y="2756"/>
                                      <a:pt x="4589" y="2725"/>
                                    </a:cubicBezTo>
                                    <a:cubicBezTo>
                                      <a:pt x="4588" y="2694"/>
                                      <a:pt x="4534" y="2643"/>
                                      <a:pt x="4484" y="2567"/>
                                    </a:cubicBezTo>
                                    <a:cubicBezTo>
                                      <a:pt x="4434" y="2491"/>
                                      <a:pt x="4354" y="2384"/>
                                      <a:pt x="4289" y="2267"/>
                                    </a:cubicBezTo>
                                    <a:cubicBezTo>
                                      <a:pt x="4224" y="2150"/>
                                      <a:pt x="4145" y="2009"/>
                                      <a:pt x="4094" y="1862"/>
                                    </a:cubicBezTo>
                                    <a:cubicBezTo>
                                      <a:pt x="4043" y="1715"/>
                                      <a:pt x="3991" y="1529"/>
                                      <a:pt x="3981" y="1382"/>
                                    </a:cubicBezTo>
                                    <a:cubicBezTo>
                                      <a:pt x="3971" y="1235"/>
                                      <a:pt x="3995" y="1108"/>
                                      <a:pt x="4034" y="977"/>
                                    </a:cubicBezTo>
                                    <a:cubicBezTo>
                                      <a:pt x="4073" y="846"/>
                                      <a:pt x="4155" y="698"/>
                                      <a:pt x="4214" y="595"/>
                                    </a:cubicBezTo>
                                    <a:cubicBezTo>
                                      <a:pt x="4273" y="492"/>
                                      <a:pt x="4382" y="407"/>
                                      <a:pt x="4386" y="362"/>
                                    </a:cubicBezTo>
                                    <a:cubicBezTo>
                                      <a:pt x="4390" y="317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11" y="126"/>
                                      <a:pt x="2481" y="130"/>
                                    </a:cubicBezTo>
                                    <a:cubicBezTo>
                                      <a:pt x="2451" y="134"/>
                                      <a:pt x="2448" y="63"/>
                                      <a:pt x="2406" y="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2763" path="m2406,77c2379,96,2361,185,2316,242c2271,299,2222,367,2136,422c2050,477,1898,547,1799,572c1700,597,1623,582,1544,572c1465,562,1382,540,1326,512c1270,484,1246,422,1206,407c1166,392,1125,426,1086,422c1047,418,1013,388,974,385c935,382,896,418,854,407c812,396,755,328,719,317c683,306,670,334,636,340c602,346,548,328,516,355c484,382,479,471,441,505c403,539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59,2347,1394,2357c1429,2367,1501,2291,1551,2290c1601,2289,1640,2359,1694,2350c1748,2341,1810,2231,1874,2237c1938,2243,2033,2363,2076,2387c2119,2411,2112,2401,2129,2380c2146,2359,2163,2280,2181,2260c2199,2240,2232,2272,2234,2260c2236,2248,2206,2229,2196,2185c2186,2141,2164,2066,2174,1997c2184,1928,2195,1828,2256,1772c2317,1716,2452,1660,2541,1660c2630,1660,2734,1717,2789,1772c2844,1827,2861,1923,2871,1990c2881,2057,2863,2126,2849,2177c2835,2228,2788,2273,2789,2297c2790,2321,2821,2327,2856,2320c2891,2313,2956,2266,2999,2252c3042,2238,3087,2257,3111,2237c3135,2217,3111,2182,3141,2132c3171,2082,3233,1991,3291,1937c3349,1883,3410,1834,3486,1810c3562,1786,3664,1775,3749,1795c3834,1815,3932,1855,3996,1930c4060,2005,4101,2150,4131,2245c4161,2340,4169,2434,4176,2500c4183,2566,4148,2616,4176,2642c4204,2668,4311,2640,4341,2657c4371,2674,4331,2731,4356,2747c4381,2763,4452,2759,4491,2755c4530,2751,4590,2756,4589,2725c4588,2694,4534,2643,4484,2567c4434,2491,4354,2384,4289,2267c4224,2150,4145,2009,4094,1862c4043,1715,3991,1529,3981,1382c3971,1235,3995,1108,4034,977c4073,846,4155,698,4214,595c4273,492,4382,407,4386,362c4390,317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11,126,2481,130c2451,134,2448,63,2406,77xe" stroked="f" o:allowincell="t" style="position:absolute;margin-left:38.8pt;margin-top:15.5pt;width:229.4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3180</wp:posOffset>
                      </wp:positionV>
                      <wp:extent cx="77724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828">
                                    <a:moveTo>
                                      <a:pt x="235" y="282"/>
                                    </a:moveTo>
                                    <a:cubicBezTo>
                                      <a:pt x="186" y="327"/>
                                      <a:pt x="114" y="375"/>
                                      <a:pt x="85" y="432"/>
                                    </a:cubicBezTo>
                                    <a:cubicBezTo>
                                      <a:pt x="56" y="489"/>
                                      <a:pt x="76" y="589"/>
                                      <a:pt x="63" y="627"/>
                                    </a:cubicBezTo>
                                    <a:cubicBezTo>
                                      <a:pt x="50" y="665"/>
                                      <a:pt x="0" y="638"/>
                                      <a:pt x="10" y="657"/>
                                    </a:cubicBezTo>
                                    <a:cubicBezTo>
                                      <a:pt x="20" y="676"/>
                                      <a:pt x="42" y="712"/>
                                      <a:pt x="123" y="739"/>
                                    </a:cubicBezTo>
                                    <a:cubicBezTo>
                                      <a:pt x="204" y="766"/>
                                      <a:pt x="361" y="828"/>
                                      <a:pt x="498" y="822"/>
                                    </a:cubicBezTo>
                                    <a:cubicBezTo>
                                      <a:pt x="635" y="816"/>
                                      <a:pt x="834" y="768"/>
                                      <a:pt x="948" y="702"/>
                                    </a:cubicBezTo>
                                    <a:cubicBezTo>
                                      <a:pt x="1062" y="636"/>
                                      <a:pt x="1136" y="486"/>
                                      <a:pt x="1180" y="424"/>
                                    </a:cubicBezTo>
                                    <a:cubicBezTo>
                                      <a:pt x="1224" y="362"/>
                                      <a:pt x="1220" y="360"/>
                                      <a:pt x="1210" y="327"/>
                                    </a:cubicBezTo>
                                    <a:cubicBezTo>
                                      <a:pt x="1200" y="294"/>
                                      <a:pt x="1133" y="256"/>
                                      <a:pt x="1120" y="222"/>
                                    </a:cubicBezTo>
                                    <a:cubicBezTo>
                                      <a:pt x="1107" y="188"/>
                                      <a:pt x="1175" y="139"/>
                                      <a:pt x="1135" y="124"/>
                                    </a:cubicBezTo>
                                    <a:cubicBezTo>
                                      <a:pt x="1095" y="109"/>
                                      <a:pt x="931" y="117"/>
                                      <a:pt x="880" y="132"/>
                                    </a:cubicBezTo>
                                    <a:cubicBezTo>
                                      <a:pt x="829" y="147"/>
                                      <a:pt x="849" y="205"/>
                                      <a:pt x="828" y="214"/>
                                    </a:cubicBezTo>
                                    <a:cubicBezTo>
                                      <a:pt x="807" y="223"/>
                                      <a:pt x="794" y="216"/>
                                      <a:pt x="753" y="184"/>
                                    </a:cubicBezTo>
                                    <a:cubicBezTo>
                                      <a:pt x="712" y="152"/>
                                      <a:pt x="623" y="38"/>
                                      <a:pt x="580" y="19"/>
                                    </a:cubicBezTo>
                                    <a:cubicBezTo>
                                      <a:pt x="537" y="0"/>
                                      <a:pt x="535" y="52"/>
                                      <a:pt x="498" y="72"/>
                                    </a:cubicBezTo>
                                    <a:cubicBezTo>
                                      <a:pt x="461" y="92"/>
                                      <a:pt x="399" y="104"/>
                                      <a:pt x="355" y="139"/>
                                    </a:cubicBezTo>
                                    <a:cubicBezTo>
                                      <a:pt x="311" y="174"/>
                                      <a:pt x="260" y="253"/>
                                      <a:pt x="235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4,828" path="m235,282c186,327,114,375,85,432c56,489,76,589,63,627c50,665,0,638,10,657c20,676,42,712,123,739c204,766,361,828,498,822c635,816,834,768,948,702c1062,636,1136,486,1180,424c1224,362,1220,360,1210,327c1200,294,1133,256,1120,222c1107,188,1175,139,1135,124c1095,109,931,117,880,132c829,147,849,205,828,214c807,223,794,216,753,184c712,152,623,38,580,19c537,0,535,52,498,72c461,92,399,104,355,139c311,174,260,253,235,282xe" stroked="f" o:allowincell="t" style="position:absolute;margin-left:97.1pt;margin-top:3.4pt;width:61.15pt;height: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pt;margin-top:98.15pt;width:35.35pt;height:38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325245</wp:posOffset>
                      </wp:positionV>
                      <wp:extent cx="683895" cy="776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1223">
                                    <a:moveTo>
                                      <a:pt x="296" y="75"/>
                                    </a:moveTo>
                                    <a:cubicBezTo>
                                      <a:pt x="221" y="119"/>
                                      <a:pt x="141" y="197"/>
                                      <a:pt x="94" y="263"/>
                                    </a:cubicBezTo>
                                    <a:cubicBezTo>
                                      <a:pt x="47" y="329"/>
                                      <a:pt x="22" y="421"/>
                                      <a:pt x="11" y="473"/>
                                    </a:cubicBezTo>
                                    <a:cubicBezTo>
                                      <a:pt x="0" y="525"/>
                                      <a:pt x="13" y="558"/>
                                      <a:pt x="26" y="578"/>
                                    </a:cubicBezTo>
                                    <a:cubicBezTo>
                                      <a:pt x="39" y="598"/>
                                      <a:pt x="62" y="603"/>
                                      <a:pt x="91" y="592"/>
                                    </a:cubicBezTo>
                                    <a:cubicBezTo>
                                      <a:pt x="120" y="581"/>
                                      <a:pt x="169" y="525"/>
                                      <a:pt x="199" y="510"/>
                                    </a:cubicBezTo>
                                    <a:cubicBezTo>
                                      <a:pt x="217" y="567"/>
                                      <a:pt x="254" y="492"/>
                                      <a:pt x="274" y="503"/>
                                    </a:cubicBezTo>
                                    <a:cubicBezTo>
                                      <a:pt x="291" y="515"/>
                                      <a:pt x="319" y="513"/>
                                      <a:pt x="304" y="585"/>
                                    </a:cubicBezTo>
                                    <a:cubicBezTo>
                                      <a:pt x="289" y="657"/>
                                      <a:pt x="198" y="857"/>
                                      <a:pt x="184" y="938"/>
                                    </a:cubicBezTo>
                                    <a:cubicBezTo>
                                      <a:pt x="170" y="1019"/>
                                      <a:pt x="217" y="1033"/>
                                      <a:pt x="221" y="1073"/>
                                    </a:cubicBezTo>
                                    <a:cubicBezTo>
                                      <a:pt x="225" y="1113"/>
                                      <a:pt x="203" y="1155"/>
                                      <a:pt x="206" y="1178"/>
                                    </a:cubicBezTo>
                                    <a:cubicBezTo>
                                      <a:pt x="209" y="1201"/>
                                      <a:pt x="211" y="1223"/>
                                      <a:pt x="236" y="1208"/>
                                    </a:cubicBezTo>
                                    <a:cubicBezTo>
                                      <a:pt x="261" y="1193"/>
                                      <a:pt x="326" y="1121"/>
                                      <a:pt x="354" y="1087"/>
                                    </a:cubicBezTo>
                                    <a:cubicBezTo>
                                      <a:pt x="382" y="1053"/>
                                      <a:pt x="382" y="1021"/>
                                      <a:pt x="406" y="1004"/>
                                    </a:cubicBezTo>
                                    <a:cubicBezTo>
                                      <a:pt x="430" y="987"/>
                                      <a:pt x="462" y="980"/>
                                      <a:pt x="499" y="983"/>
                                    </a:cubicBezTo>
                                    <a:cubicBezTo>
                                      <a:pt x="536" y="986"/>
                                      <a:pt x="588" y="1020"/>
                                      <a:pt x="626" y="1020"/>
                                    </a:cubicBezTo>
                                    <a:cubicBezTo>
                                      <a:pt x="664" y="1020"/>
                                      <a:pt x="699" y="992"/>
                                      <a:pt x="729" y="982"/>
                                    </a:cubicBezTo>
                                    <a:cubicBezTo>
                                      <a:pt x="759" y="972"/>
                                      <a:pt x="781" y="947"/>
                                      <a:pt x="806" y="960"/>
                                    </a:cubicBezTo>
                                    <a:cubicBezTo>
                                      <a:pt x="831" y="973"/>
                                      <a:pt x="862" y="1040"/>
                                      <a:pt x="881" y="1058"/>
                                    </a:cubicBezTo>
                                    <a:cubicBezTo>
                                      <a:pt x="900" y="1076"/>
                                      <a:pt x="895" y="1102"/>
                                      <a:pt x="924" y="1072"/>
                                    </a:cubicBezTo>
                                    <a:cubicBezTo>
                                      <a:pt x="953" y="1042"/>
                                      <a:pt x="1031" y="950"/>
                                      <a:pt x="1054" y="878"/>
                                    </a:cubicBezTo>
                                    <a:cubicBezTo>
                                      <a:pt x="1077" y="806"/>
                                      <a:pt x="1070" y="728"/>
                                      <a:pt x="1061" y="638"/>
                                    </a:cubicBezTo>
                                    <a:cubicBezTo>
                                      <a:pt x="1052" y="548"/>
                                      <a:pt x="1040" y="432"/>
                                      <a:pt x="1001" y="338"/>
                                    </a:cubicBezTo>
                                    <a:cubicBezTo>
                                      <a:pt x="962" y="244"/>
                                      <a:pt x="905" y="131"/>
                                      <a:pt x="829" y="75"/>
                                    </a:cubicBezTo>
                                    <a:cubicBezTo>
                                      <a:pt x="753" y="19"/>
                                      <a:pt x="633" y="0"/>
                                      <a:pt x="544" y="0"/>
                                    </a:cubicBezTo>
                                    <a:cubicBezTo>
                                      <a:pt x="455" y="0"/>
                                      <a:pt x="371" y="31"/>
                                      <a:pt x="296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7,1223" path="m296,75c221,119,141,197,94,263c47,329,22,421,11,473c0,525,13,558,26,578c39,598,62,603,91,592c120,581,169,525,199,510c217,567,254,492,274,503c291,515,319,513,304,585c289,657,198,857,184,938c170,1019,217,1033,221,1073c225,1113,203,1155,206,1178c209,1201,211,1223,236,1208c261,1193,326,1121,354,1087c382,1053,382,1021,406,1004c430,987,462,980,499,983c536,986,588,1020,626,1020c664,1020,699,992,729,982c759,972,781,947,806,960c831,973,862,1040,881,1058c900,1076,895,1102,924,1072c953,1042,1031,950,1054,878c1077,806,1070,728,1061,638c1052,548,1040,432,1001,338c962,244,905,131,829,75c753,19,633,0,544,0c455,0,371,31,296,75xe" stroked="f" o:allowincell="t" style="position:absolute;margin-left:193.8pt;margin-top:104.35pt;width:53.8pt;height:61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на территорию области продолжала поступать очень тёплая и влажная неустойчивая воздушная масса со Средиземного моря, что способствовало сохранению  жаркой погоды с локальными дождями.     Среднесуточная температура воздуха составила +21+23ºС, что  в большинстве районов на 5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увеличился до +28+30ºС.  Прошедшая  ночь оставалась тёплой,  термометры показывали  не ниже +17+2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большей части области прошли грозовые ливневые дожди, местами сильные. Сумма выпавших осадков составила в основном 4-9  мм и менее. Наиболее интенсивные дожди прошли местами по юго-западу, где выпало 15-19 мм осадков (50-66% декадной нормы), что является неблагоприятным метеорологическим явлением, по северо-востоку умеренный дождь дал 13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отмечался преимущественно незначительный рост уровня воды (на 1-3 см в сутки). Сохраняется опасно низкий для судоходства уровень воды на Западной Двине в районе г. Витебска. Прошедшие накануне дожди ситуацию не улучшили. Температура воды повысилась до 23-25 º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395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88618711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активного атмосферного фронта, днем областью повышенного давления, распространяющегося с запада.                          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восточной половине кратковременные дожди,  днем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9 +14°С, по востоку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4-9 м/с, днем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    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9°С, по западу +23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4:00Z</dcterms:created>
  <dc:creator>ООПГМИ</dc:creator>
  <dc:description/>
  <cp:keywords/>
  <dc:language>en-US</dc:language>
  <cp:lastModifiedBy>Admin</cp:lastModifiedBy>
  <cp:lastPrinted>2011-07-12T13:12:00Z</cp:lastPrinted>
  <dcterms:modified xsi:type="dcterms:W3CDTF">2011-07-12T11:14:00Z</dcterms:modified>
  <cp:revision>2</cp:revision>
  <dc:subject/>
  <dc:title> </dc:title>
</cp:coreProperties>
</file>